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Крымский район </w:t>
            </w:r>
          </w:p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т ____________ № ________</w:t>
            </w:r>
          </w:p>
        </w:tc>
      </w:tr>
    </w:tbl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образования Крымский район от 16 ноября 2023 г. № 4084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«Об утверждении Порядка предоставления услуги по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 xml:space="preserve">присмотру и уходу за детьми в группах продленного дня в организациях, осуществляющих образовательную деятельность по основным общеобразовательным программам – образовательным программам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8"/>
          <w:szCs w:val="28"/>
          <w:lang w:eastAsia="ar-SA"/>
        </w:rPr>
        <w:t>начального общего, основного общего и среднего общего образования муниципального образования Крымский район»</w:t>
      </w:r>
    </w:p>
    <w:p>
      <w:pPr>
        <w:pStyle w:val="Normal"/>
        <w:suppressAutoHyphens w:val="tru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242"/>
        <w:ind w:firstLine="709"/>
        <w:jc w:val="both"/>
        <w:rPr/>
      </w:pPr>
      <w:r>
        <w:rPr>
          <w:bCs/>
          <w:sz w:val="27"/>
          <w:szCs w:val="27"/>
        </w:rPr>
        <w:t xml:space="preserve">1. Пункт 2.3 раздела 2 Порядка предоставления услуги по присмотру и уходу за детьми в группах продленного дня в организациях, осуществляющих образовательную деятельность по основным общеобразовательным программам – образовательным программам начального общего, основного общего и среднего общего образования муниципального образования Крымский район изложить в следующей редакции: </w:t>
      </w:r>
    </w:p>
    <w:p>
      <w:pPr>
        <w:pStyle w:val="Normal"/>
        <w:spacing w:lineRule="atLeast" w:line="242"/>
        <w:ind w:firstLine="709"/>
        <w:jc w:val="both"/>
        <w:rPr/>
      </w:pPr>
      <w:r>
        <w:rPr>
          <w:bCs/>
          <w:sz w:val="27"/>
          <w:szCs w:val="27"/>
        </w:rPr>
        <w:t>«</w:t>
      </w:r>
      <w:r>
        <w:rPr>
          <w:sz w:val="28"/>
          <w:szCs w:val="28"/>
        </w:rPr>
        <w:t>2.3. Размер платы, взимаемой с родителей (законных представителей)      детей за осуществление присмотра и ухода за детьми в группах продленного дня, определяется по форму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П = Змз / СРд / 12 мес / Кд + СТпит, гд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П – размер родительской платы в меся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мз – затраты по муниципальному заданию за предшествующи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д – среднегодовая численность учащихся за предшествующи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 мес – количество месяцев в году;</w:t>
      </w:r>
    </w:p>
    <w:p>
      <w:pPr>
        <w:pStyle w:val="Normal"/>
        <w:ind w:firstLine="708"/>
        <w:rPr/>
      </w:pPr>
      <w:r>
        <w:rPr>
          <w:sz w:val="28"/>
          <w:szCs w:val="28"/>
        </w:rPr>
        <w:t>Кд – среднее количество дней в месяц равное 20,5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пит – стоимость питания на одного воспитанника в день согласно     коммерческому предложению поставщика услуг и приказу управления              образования администрации муниципального образования Крым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а цены услуги на 1 учащегося в д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уппах продленного 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платная услуга: «Группа продленного дня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2"/>
        </w:rPr>
        <w:t>расходы на оплату труда педагогов и прочего персонала, занятого при   оказании услуги по присмотру и уходу на одного ребенка в ГПД</w:t>
      </w:r>
      <w:r>
        <w:rPr>
          <w:sz w:val="28"/>
          <w:szCs w:val="28"/>
        </w:rPr>
        <w:t xml:space="preserve"> в день = 155,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имость питания согласно приказу управления образования администрации муниципального образования Крым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озрастная категория 7–11 л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трак – 109,9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д – 145,35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дник – 8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озрастная категория 12–17 л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трак – 128,3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д – 149,60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дник – 86,8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оимость родительской платы за ГПД в день на одного ребенка               соста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озрастная категория 7–11 л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обедом – 155,00 рублей + 145,35 рублей = 300,3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обедом и полдником – 155,00 рублей + 145,35 рублей + 80,00 = 380,3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завтраком – 155,00 рублей + 109,95 рублей = 264,95 рублей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озрастная категория 12–17 л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обедом – 155,00 рублей + 149,60 рублей = 304,60 руб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обедом и полдником – 155,00 рублей + 149,60 рублей + 86,80 = 391,40 рубля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 завтраком – 155,00 рублей + 128,30 рублей = 283,30 рублей.</w:t>
      </w:r>
      <w:r>
        <w:rPr/>
        <w:t>»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953"/>
      </w:tblGrid>
      <w:tr>
        <w:trPr>
          <w:trHeight w:val="362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ab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610" w:right="400" w:gutter="0" w:header="709" w:top="1134" w:footer="0" w:bottom="851"/>
      <w:pgNumType w:start="17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9">
    <w:name w:val="Подзаголовок Знак"/>
    <w:qFormat/>
    <w:rPr>
      <w:b/>
      <w:bCs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04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33:00Z</dcterms:created>
  <dc:creator>С</dc:creator>
  <dc:description/>
  <cp:keywords/>
  <dc:language>en-US</dc:language>
  <cp:lastModifiedBy>321123</cp:lastModifiedBy>
  <cp:lastPrinted>2025-02-26T09:57:00Z</cp:lastPrinted>
  <dcterms:modified xsi:type="dcterms:W3CDTF">2025-09-02T12:48:00Z</dcterms:modified>
  <cp:revision>17</cp:revision>
  <dc:subject/>
  <dc:title>РОССИЙСКАЯ  ФЕДЕРАЦИЯ</dc:title>
</cp:coreProperties>
</file>